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ültig ab 1. September 199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URNIERORDNUNG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ÖSR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§ 1</w:t>
      </w:r>
      <w:r>
        <w:rPr/>
        <w:tab/>
        <w:t>Alle Spiele von Einzelspielern und Mannschaften des ÖSRV, seiner Landesverbände und von Mitglieds-</w:t>
        <w:tab/>
        <w:t xml:space="preserve">vereinen der Landesverbände werden nach den, vom ÖSRV anerkannten, Spielregeln der World Squash </w:t>
        <w:tab/>
        <w:t>Federation (WSF), in Verbindung mit den Bestimmungen der Turnierordnung des ÖSRV, durchgeführt.</w:t>
      </w:r>
    </w:p>
    <w:p>
      <w:pPr>
        <w:pStyle w:val="Normal"/>
        <w:jc w:val="both"/>
        <w:rPr/>
      </w:pPr>
      <w:r>
        <w:rPr/>
        <w:tab/>
        <w:t>Die technischen Spezifikationen der WSF und Ö-NORM, für Courts und Anlagen, sind im Bereich des</w:t>
        <w:tab/>
        <w:t xml:space="preserve">ÖSRV bindend, soweit der ÖSRV keine Ausnahmen zuläßt (für Details siehe: "Technische Richtlinien für </w:t>
        <w:tab/>
        <w:t>Squashanlagen" des ÖSR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</w:t>
      </w:r>
      <w:r>
        <w:rPr/>
        <w:tab/>
        <w:t>Folgende Wettbewerbe fallen unter die Turnierordnung: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</w:t>
        <w:tab/>
        <w:t>Internationale Österreichische Meisterschaften</w:t>
      </w:r>
    </w:p>
    <w:p>
      <w:pPr>
        <w:pStyle w:val="Normal"/>
        <w:jc w:val="both"/>
        <w:rPr/>
      </w:pPr>
      <w:r>
        <w:rPr/>
        <w:tab/>
        <w:t>2.</w:t>
        <w:tab/>
        <w:t>Internationale Landesmeisterschaften</w:t>
      </w:r>
    </w:p>
    <w:p>
      <w:pPr>
        <w:pStyle w:val="Normal"/>
        <w:jc w:val="both"/>
        <w:rPr/>
      </w:pPr>
      <w:r>
        <w:rPr/>
        <w:tab/>
        <w:t>3.</w:t>
        <w:tab/>
        <w:t xml:space="preserve">Nationale Österreichische Meisterschaften für Jugend, Junioren, Damen, Herren, Senioren und </w:t>
        <w:tab/>
        <w:tab/>
        <w:tab/>
        <w:t>Doppel</w:t>
      </w:r>
    </w:p>
    <w:p>
      <w:pPr>
        <w:pStyle w:val="Normal"/>
        <w:jc w:val="both"/>
        <w:rPr/>
      </w:pPr>
      <w:r>
        <w:rPr/>
        <w:tab/>
        <w:t>4.</w:t>
        <w:tab/>
        <w:t>Nationale Landesmeisterschaften für Jugend, Junioren, Damen, Herren und Senioren</w:t>
      </w:r>
    </w:p>
    <w:p>
      <w:pPr>
        <w:pStyle w:val="Normal"/>
        <w:jc w:val="both"/>
        <w:rPr/>
      </w:pPr>
      <w:r>
        <w:rPr/>
        <w:tab/>
        <w:t>5.</w:t>
        <w:tab/>
        <w:t>Länderkämpfe</w:t>
      </w:r>
    </w:p>
    <w:p>
      <w:pPr>
        <w:pStyle w:val="Normal"/>
        <w:jc w:val="both"/>
        <w:rPr/>
      </w:pPr>
      <w:r>
        <w:rPr/>
        <w:tab/>
        <w:t>6.</w:t>
        <w:tab/>
        <w:t>Turniere für Einzelspieler und Mannschaften, Bundesländercup</w:t>
      </w:r>
    </w:p>
    <w:p>
      <w:pPr>
        <w:pStyle w:val="Normal"/>
        <w:jc w:val="both"/>
        <w:rPr/>
      </w:pPr>
      <w:r>
        <w:rPr/>
        <w:tab/>
        <w:t>7.</w:t>
        <w:tab/>
        <w:t xml:space="preserve">Österreichische und Landesmeisterschaften (siehe auch: "Spielordnung für Bundes- und </w:t>
        <w:tab/>
        <w:tab/>
        <w:tab/>
        <w:t>Nationalliga)</w:t>
      </w:r>
    </w:p>
    <w:p>
      <w:pPr>
        <w:pStyle w:val="Normal"/>
        <w:jc w:val="both"/>
        <w:rPr/>
      </w:pPr>
      <w:r>
        <w:rPr/>
        <w:tab/>
        <w:t>8.</w:t>
        <w:tab/>
        <w:t>Freundschaftsspiele</w:t>
      </w:r>
    </w:p>
    <w:p>
      <w:pPr>
        <w:pStyle w:val="Normal"/>
        <w:jc w:val="both"/>
        <w:rPr/>
      </w:pPr>
      <w:r>
        <w:rPr/>
        <w:tab/>
        <w:t>9.</w:t>
        <w:tab/>
        <w:t>Schaukämpf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</w:t>
      </w:r>
      <w:r>
        <w:rPr/>
        <w:tab/>
        <w:t xml:space="preserve">Zur Teilnahme an den Spielen des ÖSRV und seiner Landesverbände sind nur solche Spieler berechtigt, </w:t>
        <w:tab/>
        <w:t xml:space="preserve">die </w:t>
        <w:tab/>
        <w:t xml:space="preserve">durch ihre Mitgliedschaft in einem Verein und durch dessen Zugehörigkeit zu einem Landesverband dem </w:t>
        <w:tab/>
        <w:t>ÖSRV und im Besitz einer durch den Spielerpaß belegten, gültigen, Spielerlaubnis sind.</w:t>
      </w:r>
    </w:p>
    <w:p>
      <w:pPr>
        <w:pStyle w:val="Normal"/>
        <w:jc w:val="both"/>
        <w:rPr/>
      </w:pPr>
      <w:r>
        <w:rPr/>
        <w:tab/>
        <w:t xml:space="preserve">Zuständig für die Erteilung einer Spielerlaubnis und Ausstellung eines Spielerpaßes ist der ÖSRV bzw. der </w:t>
        <w:tab/>
        <w:t>vom ÖSRV oder dem jeweiligen Landesverband ermächtigte Ausrich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 xml:space="preserve"> </w:t>
        <w:tab/>
        <w:t>Die Spieler(innen) werden in folgende Altersklassen eingeteilt:</w:t>
        <w:tab/>
      </w:r>
    </w:p>
    <w:p>
      <w:pPr>
        <w:pStyle w:val="Normal"/>
        <w:jc w:val="both"/>
        <w:rPr/>
      </w:pPr>
      <w:r>
        <w:rPr/>
        <w:tab/>
        <w:tab/>
        <w:tab/>
        <w:t>unter 11</w:t>
        <w:tab/>
        <w:t>-</w:t>
        <w:tab/>
        <w:t>Schüler</w:t>
      </w:r>
    </w:p>
    <w:p>
      <w:pPr>
        <w:pStyle w:val="Normal"/>
        <w:jc w:val="both"/>
        <w:rPr/>
      </w:pPr>
      <w:r>
        <w:rPr/>
        <w:tab/>
        <w:tab/>
        <w:tab/>
        <w:t>unter 13</w:t>
        <w:tab/>
        <w:t>-</w:t>
        <w:tab/>
        <w:t>Schüler</w:t>
      </w:r>
    </w:p>
    <w:p>
      <w:pPr>
        <w:pStyle w:val="Normal"/>
        <w:jc w:val="both"/>
        <w:rPr/>
      </w:pPr>
      <w:r>
        <w:rPr/>
        <w:tab/>
        <w:tab/>
        <w:tab/>
        <w:t>unter 15</w:t>
        <w:tab/>
        <w:t>-</w:t>
        <w:tab/>
        <w:t>Schüler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unter 17</w:t>
        <w:tab/>
        <w:t>-</w:t>
        <w:tab/>
        <w:t>Jugend</w:t>
      </w:r>
    </w:p>
    <w:p>
      <w:pPr>
        <w:pStyle w:val="Normal"/>
        <w:jc w:val="both"/>
        <w:rPr/>
      </w:pPr>
      <w:r>
        <w:rPr/>
        <w:tab/>
        <w:tab/>
        <w:tab/>
        <w:t>unter 19</w:t>
        <w:tab/>
        <w:t>-</w:t>
        <w:tab/>
        <w:t>Jugend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über 19</w:t>
        <w:tab/>
        <w:t>-</w:t>
        <w:tab/>
        <w:t>Allgemeine Kla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über 35</w:t>
        <w:tab/>
        <w:t>-</w:t>
        <w:tab/>
        <w:t>Senioren I</w:t>
      </w:r>
    </w:p>
    <w:p>
      <w:pPr>
        <w:pStyle w:val="Normal"/>
        <w:jc w:val="both"/>
        <w:rPr/>
      </w:pPr>
      <w:r>
        <w:rPr/>
        <w:tab/>
        <w:tab/>
        <w:tab/>
        <w:t>über 40</w:t>
        <w:tab/>
        <w:t>-</w:t>
        <w:tab/>
        <w:t>Senioren II</w:t>
      </w:r>
    </w:p>
    <w:p>
      <w:pPr>
        <w:pStyle w:val="Normal"/>
        <w:jc w:val="both"/>
        <w:rPr/>
      </w:pPr>
      <w:r>
        <w:rPr/>
        <w:tab/>
        <w:tab/>
        <w:tab/>
        <w:t>über 45</w:t>
        <w:tab/>
        <w:t>-</w:t>
        <w:tab/>
        <w:t>Senioren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über 55</w:t>
        <w:tab/>
        <w:t>-</w:t>
        <w:tab/>
        <w:t>Veteran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Spieler müssen am letzten Tag (bei Senioren ersten) eines Turnieres noch in die jeweilige Altersklasse fa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</w:t>
      </w:r>
      <w:r>
        <w:rPr/>
        <w:tab/>
        <w:t xml:space="preserve">Alle Turniere, an denen Spieler von mehr als einem Verein teilnehmen und in die ÖSRV-Computerrangliste </w:t>
        <w:tab/>
        <w:t xml:space="preserve">aufgenommen werden sollen, sind beim ÖSRV anmeldepflichtig und spielerpaßpflichtig. Für die Einholung </w:t>
        <w:tab/>
        <w:t>der Anmeldung ist der Veranstalter/Ausrichter zuständ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</w:t>
      </w:r>
      <w:r>
        <w:rPr/>
        <w:tab/>
        <w:t xml:space="preserve">Die Anmeldung der Turniere soll der Koordination des Terminkalenders dienen. Der Turnierkalender </w:t>
        <w:tab/>
        <w:t xml:space="preserve">(Turnierplan) beginnt jeweils im September und endet im Juni des darauf folgenden Jahres. Die Anmeldung </w:t>
        <w:tab/>
        <w:t>eines Turnieres soll in der Regel bis zum 15. Juli für die folgende Saison beim ÖSRV bzw. für B- und C-</w:t>
        <w:tab/>
        <w:t xml:space="preserve">Turniere beim zuständigen Landesverband, erfolgen, spätestens jedoch drei Monate vor geplantem </w:t>
        <w:tab/>
        <w:t>Turnierbegi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s können sich nur Vereine die einem Landesverband und somit dem ÖSRV angehören um die </w:t>
        <w:tab/>
        <w:t xml:space="preserve">Austragung </w:t>
        <w:tab/>
        <w:t>eines ÖSRV-Bewerbes bzw. ÖSRV-Turnieres bewerbe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Auf keinen Fall dürfen durch einen Veranstalter/Ausrichter Plakate und Ausschreibungen an Teilnehmer und </w:t>
        <w:tab/>
        <w:t>Vereine verschickt werden, bevor die entsprechende Anmeldung beim Landesverband bzw. ÖSRV erfolg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USNAHME: EINZEL-STAATSMEISTERSCHAFTEN</w:t>
      </w:r>
    </w:p>
    <w:p>
      <w:pPr>
        <w:pStyle w:val="Normal"/>
        <w:jc w:val="both"/>
        <w:rPr/>
      </w:pPr>
      <w:r>
        <w:rPr/>
        <w:tab/>
        <w:t xml:space="preserve">Hier hat die Bewerbung bis spätestens 15 Juni beim ÖSRV zu erfolgen, um so die Vergabe zeitgerecht zu </w:t>
        <w:tab/>
        <w:t>erledigen und dem Veranstalter/Ausrichter genügend Zeit zur Vorbereitung zu g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</w:t>
      </w:r>
      <w:r>
        <w:rPr/>
        <w:tab/>
        <w:t>Die Anmeldung muß enthalt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</w:t>
        <w:tab/>
        <w:t>Name, Ort und Datum des Turnieres</w:t>
      </w:r>
    </w:p>
    <w:p>
      <w:pPr>
        <w:pStyle w:val="Normal"/>
        <w:jc w:val="both"/>
        <w:rPr/>
      </w:pPr>
      <w:r>
        <w:rPr/>
        <w:tab/>
        <w:t>-</w:t>
        <w:tab/>
        <w:t>Status (z.B. A-Turnier, B-Turnier, etc.)</w:t>
      </w:r>
    </w:p>
    <w:p>
      <w:pPr>
        <w:pStyle w:val="Normal"/>
        <w:jc w:val="both"/>
        <w:rPr/>
      </w:pPr>
      <w:r>
        <w:rPr/>
        <w:tab/>
        <w:t>-</w:t>
        <w:tab/>
        <w:t>Turnierveranstalter und Ausrichter (Name, Adresse, Telefonnummer)</w:t>
      </w:r>
    </w:p>
    <w:p>
      <w:pPr>
        <w:pStyle w:val="Normal"/>
        <w:jc w:val="both"/>
        <w:rPr/>
      </w:pPr>
      <w:r>
        <w:rPr/>
        <w:tab/>
        <w:t>-</w:t>
        <w:tab/>
        <w:t>Das Squashcenter in dem gespielt wird (Name, Adresse, Telefonnummer)</w:t>
      </w:r>
    </w:p>
    <w:p>
      <w:pPr>
        <w:pStyle w:val="Normal"/>
        <w:jc w:val="both"/>
        <w:rPr/>
      </w:pPr>
      <w:r>
        <w:rPr/>
        <w:tab/>
        <w:t>-</w:t>
        <w:tab/>
        <w:t>Name, Adresse und Telefonnummer des Turnierleiters</w:t>
      </w:r>
    </w:p>
    <w:p>
      <w:pPr>
        <w:pStyle w:val="Normal"/>
        <w:jc w:val="both"/>
        <w:rPr/>
      </w:pPr>
      <w:r>
        <w:rPr/>
        <w:tab/>
        <w:t>-</w:t>
        <w:tab/>
        <w:t>Die Einteilung in Klassen</w:t>
      </w:r>
    </w:p>
    <w:p>
      <w:pPr>
        <w:pStyle w:val="Normal"/>
        <w:jc w:val="both"/>
        <w:rPr/>
      </w:pPr>
      <w:r>
        <w:rPr/>
        <w:tab/>
        <w:t>-</w:t>
        <w:tab/>
        <w:t>Meldeschluß und Meldegebüh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iese genehmigten Details dürfen bei der Ausschreibung nicht ohne Rücksprache geändert werden. Die </w:t>
        <w:tab/>
        <w:t xml:space="preserve">Ausschreibung muß eine Woche vor der allgemeinen Bekanntmachung an die Anmeldestelle des ÖSRV </w:t>
        <w:tab/>
        <w:t>geschick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8</w:t>
      </w:r>
      <w:r>
        <w:rPr/>
        <w:tab/>
        <w:t xml:space="preserve">Für jedes (entsprechend § 5) Turnier hat eine offizielle Ausschreibung zu ergehen. Diese Ausschreibung muß </w:t>
        <w:tab/>
        <w:t xml:space="preserve">dem ÖSRV, dem zuständigen Landesverband und allen Vereinen, deren Spieler(innen) gem. Ausschreibung </w:t>
        <w:tab/>
        <w:t xml:space="preserve">spielberechtigt wären, zugänglich gemacht werden. Die offizielle Ausschreibung ist mindestens drei Wochen </w:t>
        <w:tab/>
        <w:t xml:space="preserve">vor Turnierbeginn zu verschicken. Bei Bedarf stellt der ÖSRV Klebeetiketten mit den Daten sämtlicher </w:t>
        <w:tab/>
        <w:t>Mitgliedsvereine zur Verfüg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9</w:t>
      </w:r>
      <w:r>
        <w:rPr/>
        <w:tab/>
        <w:t>Eine Ausschreibung für ein Turnier bzw. Bewerb muß folgende Punkte zwingend enthalt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</w:t>
        <w:tab/>
        <w:t>Name, Ort und Datum des Turnieres</w:t>
      </w:r>
    </w:p>
    <w:p>
      <w:pPr>
        <w:pStyle w:val="Normal"/>
        <w:jc w:val="both"/>
        <w:rPr/>
      </w:pPr>
      <w:r>
        <w:rPr/>
        <w:tab/>
        <w:t>-</w:t>
        <w:tab/>
        <w:t>Anschrift und Telefonnummer des Austragungsortes</w:t>
      </w:r>
    </w:p>
    <w:p>
      <w:pPr>
        <w:pStyle w:val="Normal"/>
        <w:jc w:val="both"/>
        <w:rPr/>
      </w:pPr>
      <w:r>
        <w:rPr/>
        <w:tab/>
        <w:t>-</w:t>
        <w:tab/>
        <w:t>Beginnzeiten aller Spieltage</w:t>
      </w:r>
    </w:p>
    <w:p>
      <w:pPr>
        <w:pStyle w:val="Normal"/>
        <w:jc w:val="both"/>
        <w:rPr/>
      </w:pPr>
      <w:r>
        <w:rPr/>
        <w:tab/>
        <w:t>-</w:t>
        <w:tab/>
        <w:t>Veranstalter und Ausrichter</w:t>
      </w:r>
    </w:p>
    <w:p>
      <w:pPr>
        <w:pStyle w:val="Normal"/>
        <w:jc w:val="both"/>
        <w:rPr/>
      </w:pPr>
      <w:r>
        <w:rPr/>
        <w:tab/>
        <w:t>-</w:t>
        <w:tab/>
        <w:t>Turnierleiter und Oberschiedsrichter</w:t>
      </w:r>
    </w:p>
    <w:p>
      <w:pPr>
        <w:pStyle w:val="Normal"/>
        <w:jc w:val="both"/>
        <w:rPr/>
      </w:pPr>
      <w:r>
        <w:rPr/>
        <w:tab/>
        <w:t>-</w:t>
        <w:tab/>
        <w:t>Teilnehmerkreis (z.B. A-Turnier für Damen und Herren) und Austragungsmodus</w:t>
      </w:r>
    </w:p>
    <w:p>
      <w:pPr>
        <w:pStyle w:val="Normal"/>
        <w:jc w:val="both"/>
        <w:rPr/>
      </w:pPr>
      <w:r>
        <w:rPr/>
        <w:tab/>
        <w:t>-</w:t>
        <w:tab/>
        <w:t>Meldegebühr, Meldeadresse und Meldeschluß</w:t>
      </w:r>
    </w:p>
    <w:p>
      <w:pPr>
        <w:pStyle w:val="Normal"/>
        <w:jc w:val="both"/>
        <w:rPr/>
      </w:pPr>
      <w:r>
        <w:rPr/>
        <w:tab/>
        <w:t>-</w:t>
        <w:tab/>
        <w:t>Ort und Zeit der Auslosung</w:t>
      </w:r>
    </w:p>
    <w:p>
      <w:pPr>
        <w:pStyle w:val="Normal"/>
        <w:jc w:val="both"/>
        <w:rPr/>
      </w:pPr>
      <w:r>
        <w:rPr/>
        <w:tab/>
        <w:t>-</w:t>
        <w:tab/>
        <w:t>Wertungsfaktor</w:t>
      </w:r>
    </w:p>
    <w:p>
      <w:pPr>
        <w:pStyle w:val="Normal"/>
        <w:jc w:val="both"/>
        <w:rPr/>
      </w:pPr>
      <w:r>
        <w:rPr/>
        <w:tab/>
        <w:t>-</w:t>
        <w:tab/>
        <w:t>Hinweis auf die Dopingbestimmungen</w:t>
      </w:r>
    </w:p>
    <w:p>
      <w:pPr>
        <w:pStyle w:val="Normal"/>
        <w:jc w:val="both"/>
        <w:rPr/>
      </w:pPr>
      <w:r>
        <w:rPr/>
        <w:tab/>
        <w:t>-</w:t>
        <w:tab/>
        <w:t>Hinweis auf die Haftung des Veranstalt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ie Ausschreibung kann weitere Angaben enthalten w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</w:t>
        <w:tab/>
        <w:t>Verpflegung, Übernachtungsmöglichkeiten</w:t>
      </w:r>
    </w:p>
    <w:p>
      <w:pPr>
        <w:pStyle w:val="Normal"/>
        <w:jc w:val="both"/>
        <w:rPr/>
      </w:pPr>
      <w:r>
        <w:rPr/>
        <w:tab/>
        <w:t>-</w:t>
        <w:tab/>
        <w:t>Eintrittsgelder (z.B. für Rahmenprogramm)</w:t>
      </w:r>
    </w:p>
    <w:p>
      <w:pPr>
        <w:pStyle w:val="Normal"/>
        <w:jc w:val="both"/>
        <w:rPr/>
      </w:pPr>
      <w:r>
        <w:rPr/>
        <w:tab/>
        <w:t>-</w:t>
        <w:tab/>
        <w:t>Hinweise auf ein Unterhaltungs- od. Rahmenprogramm (z.B. Playersparty)</w:t>
      </w:r>
    </w:p>
    <w:p>
      <w:pPr>
        <w:pStyle w:val="Normal"/>
        <w:jc w:val="both"/>
        <w:rPr/>
      </w:pPr>
      <w:r>
        <w:rPr/>
        <w:tab/>
        <w:t>-</w:t>
        <w:tab/>
        <w:t>Preise und Sponsoren</w:t>
      </w:r>
    </w:p>
    <w:p>
      <w:pPr>
        <w:pStyle w:val="Normal"/>
        <w:jc w:val="both"/>
        <w:rPr/>
      </w:pPr>
      <w:r>
        <w:rPr/>
        <w:tab/>
        <w:t>-</w:t>
        <w:tab/>
        <w:t>Hinweis auf die Schiedsrichterpflicht</w:t>
      </w:r>
    </w:p>
    <w:p>
      <w:pPr>
        <w:pStyle w:val="Normal"/>
        <w:jc w:val="both"/>
        <w:rPr/>
      </w:pPr>
      <w:r>
        <w:rPr/>
        <w:tab/>
        <w:t>-</w:t>
        <w:tab/>
        <w:t>Maximale Teilnehmerzahl</w:t>
      </w:r>
    </w:p>
    <w:p>
      <w:pPr>
        <w:pStyle w:val="Normal"/>
        <w:jc w:val="both"/>
        <w:rPr/>
      </w:pPr>
      <w:r>
        <w:rPr/>
        <w:tab/>
        <w:t>-</w:t>
        <w:tab/>
        <w:t>Weitere Information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0</w:t>
      </w:r>
      <w:r>
        <w:rPr/>
        <w:t xml:space="preserve"> </w:t>
        <w:tab/>
        <w:t>Die Auslosung hat öffentlich, an dem Ort zu erfolgen, der in der Ausschreibung genannt wu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1</w:t>
      </w:r>
      <w:r>
        <w:rPr/>
        <w:tab/>
        <w:t xml:space="preserve">In jeder Konkurrenz sollte etwa ein Viertel der Teilnehmer(innen) gesetzt werden. Die Zahl der gesetzten </w:t>
        <w:tab/>
        <w:t xml:space="preserve">Spieler(innen) sollte eine Potenz von Zwei sein. Die Setzung wird bei vom ÖSRV veranstalteten </w:t>
        <w:tab/>
        <w:t>Turnieren/Bewerben vom Sportwart, ansonsten durch die Turnierleitung vorgenom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2</w:t>
      </w:r>
      <w:r>
        <w:rPr/>
        <w:tab/>
        <w:t>Im K.O.-System wird wie folgt gesetz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ie Nummer 1 wird ganz oben, die Nummer 2 ganz unten in den Turnierraster eingetragen. Anschließend </w:t>
        <w:tab/>
        <w:t xml:space="preserve">werden die Nummern 3 und 4 dazu gelost und so in den Turnierraster eingetragen, daß sie möglichst weit </w:t>
        <w:tab/>
        <w:t xml:space="preserve">weg von den Nummern 1 und 2 sind. Entsprechend dem o.g. Schema werden die Spieler(innen) mit den </w:t>
        <w:tab/>
        <w:t xml:space="preserve">Setzungen 5-8 in die Turnierrasterviertel zu den ersten vier Gesetzten dazu gelost.Werden mehr </w:t>
        <w:tab/>
        <w:t xml:space="preserve">Spieler(innen) gesetzt, wird das Verfahren entsprechend fortgesetzt (Nummern 9-16 in die Rasterachtel </w:t>
        <w:tab/>
        <w:t xml:space="preserve">losen). Bei anderen Austragungsmoden sollte so gesetzt werden, daß das o.g. weitestgehend erreicht wird. </w:t>
        <w:tab/>
        <w:t>Das Ziel jeder Setzung sollte das Aufeinandertreffen der besten Spieler(innen) erst im Finale s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3</w:t>
      </w:r>
      <w:r>
        <w:rPr/>
        <w:tab/>
        <w:t xml:space="preserve">Sagt eine(r) der gesetzten Spieler(innen) vor Turnierbeginn ab, so muß die Turnierleitung die Setzliste </w:t>
        <w:tab/>
        <w:t xml:space="preserve">ändern (z.B. die Nr. 3 sagt ab, so rückt die Nr. 5 auf den Platz der Nr. 3, die Nr. 9 auf den Platz der Nr. 5, die </w:t>
        <w:tab/>
        <w:t>Nr. 17 auf den Platz der Nr. 9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Sagt eine(r) der gesetzten Spieler(innen) 48 Stunden oder länger vor Turnierbeginn ab so kann die </w:t>
        <w:tab/>
        <w:t>Turnierleitung eine Neuauslosung oder Nachsetzen nach eigenem Ermessen durchfüh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at das Turnier bereits begonnen, so darf die Auslosung in keinem Fall mehr verändert werden. Der </w:t>
        <w:tab/>
        <w:t>freigewordene Platz wird als Freilos betrachte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4</w:t>
      </w:r>
      <w:r>
        <w:rPr/>
        <w:tab/>
        <w:t xml:space="preserve">Ein Turnier kann vom Veranstalter/Ausrichter abgesagt werden, wenn in einer Konkurrenz weniger als 16 </w:t>
        <w:tab/>
        <w:t xml:space="preserve">Herren, 4 Damen oder insgesamt weniger als 20 Meldungen zum Meldeschluß eingegangen sind. Bereits </w:t>
        <w:tab/>
        <w:t xml:space="preserve">entrichtete Meldegebühren sind an die Teilnehmer(innen) binnen zehn Tagen </w:t>
        <w:tab/>
        <w:t>zurückzuerstat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5</w:t>
      </w:r>
      <w:r>
        <w:rPr/>
        <w:tab/>
        <w:t xml:space="preserve">Die Anmeldung zu einem Turnier kann schriftlich oder telefonisch erfolgen. Sie muß Zu- und Vorname, </w:t>
        <w:tab/>
        <w:t xml:space="preserve">Telefonnummer und Vereinszugehörigkeit enthalten. Ist bei Turnieren eine Altersklasseneinteilung </w:t>
        <w:tab/>
        <w:t>vorgesehen, muß auch das Geburtsdatum angegeben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6</w:t>
      </w:r>
      <w:r>
        <w:rPr/>
        <w:tab/>
        <w:t>Kein(e) Spieler(in) darf sich zu mehr als einem Turnier anmelden, wenn diese gleichzeitig stattfi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7</w:t>
      </w:r>
      <w:r>
        <w:rPr/>
        <w:tab/>
        <w:t xml:space="preserve">Kann ein(e) Spieler(in) an einem Turnier zu dem er (sie) gemeldet hat nicht teilnehmen, so teilt er dies dem </w:t>
        <w:tab/>
        <w:t xml:space="preserve">Veranstalter/Ausrichter sofort bei Auftreten des Verhinderungsgrundes mit. Bei einer </w:t>
        <w:tab/>
        <w:t xml:space="preserve">begründeten Absage </w:t>
        <w:tab/>
        <w:t xml:space="preserve">mindestens 12 Stunden vor Turnierbeginn erhält er bereits bezahlte Meldegebühren innerhalb von 10 Tagen </w:t>
        <w:tab/>
        <w:t xml:space="preserve">zurückerstattet. </w:t>
      </w:r>
    </w:p>
    <w:p>
      <w:pPr>
        <w:pStyle w:val="Normal"/>
        <w:jc w:val="both"/>
        <w:rPr/>
      </w:pPr>
      <w:r>
        <w:rPr/>
        <w:tab/>
        <w:t xml:space="preserve">Sollte bereits eine Auslosung erfolgt sein oder die Absage 12 Stunden oder weniger vor Turnierbeginn dem </w:t>
        <w:tab/>
        <w:t xml:space="preserve">Veranstalter/Ausrichter bekannt werden können nur schriftlich begründete Absagen (z.B. ärztliches Attest, </w:t>
        <w:tab/>
        <w:t xml:space="preserve">Bescheinigung des Arbeitgebers, etc.) akzeptiert werden. Bei derartigen Absagen verfällt auf jeden Fall die </w:t>
        <w:tab/>
        <w:t xml:space="preserve">bereits entrichtete Meldegebühr zu Gunsten des Veranstalters/Ausrichters. Unbegründete Absagen oder nicht </w:t>
        <w:tab/>
        <w:t>entschuldigten Nichtantreten werden nach der Rechts- und Finanzordnung geahn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8</w:t>
      </w:r>
      <w:r>
        <w:rPr/>
        <w:tab/>
        <w:t xml:space="preserve">Nach der Auslosung versendet der Veranstalter/Ausrichter nach Möglichkeit den Turnierplan mit den ersten </w:t>
        <w:tab/>
        <w:t xml:space="preserve">Spielzeiten an die Teilnehmer. Der Zeitplan muß so gestaltet werden, daß zwischen zwei Spielen eine(r)s </w:t>
        <w:tab/>
        <w:t xml:space="preserve">Teilnehmer(in) eine Pause von mindestens 90 Minuten gegeben ist. Mit dem Einverständnis der/des </w:t>
        <w:tab/>
        <w:t>Spieler(in) kann die Pause auch verkürzt werde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9</w:t>
      </w:r>
      <w:r>
        <w:rPr/>
        <w:tab/>
        <w:t xml:space="preserve">Sofern in der Turnierausschreibung nichts anderes bestimmt wurde, hat sich der/die Teilnehmer(in) </w:t>
        <w:tab/>
        <w:t>spätestens 15 Minuten vor der im Spielplan angegebenen Zeit bei der Turnierleitung zu mel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0</w:t>
      </w:r>
      <w:r>
        <w:rPr/>
        <w:tab/>
        <w:t xml:space="preserve">Turnierteilnehmer(innen), die nicht innerhalb von 10 Minuten nach der festgesetzten Zeit spielbereit auf dem </w:t>
        <w:tab/>
        <w:t xml:space="preserve">Court sind verlieren das Spiel mit 0:3 (0:2) und können von der Turnierleitung disqualifiziert werden. Sofern </w:t>
        <w:tab/>
        <w:t xml:space="preserve">für die Verspätung keine ausreichenden Gründe vorliegen, kann darüberhinaus eine Bestrafung nach der </w:t>
        <w:tab/>
        <w:t>Rechts- oder Finanzordnung erfolgen.</w:t>
      </w:r>
    </w:p>
    <w:p>
      <w:pPr>
        <w:pStyle w:val="Normal"/>
        <w:jc w:val="both"/>
        <w:rPr/>
      </w:pPr>
      <w:r>
        <w:rPr/>
        <w:tab/>
        <w:t xml:space="preserve">Spieler(innen) die ein Turnier durch w.o. beenden (Ausnahme: Verletzung, ist durch eine ärztliche </w:t>
        <w:tab/>
        <w:t xml:space="preserve">Bestätigung zu belegen), werden im Turnierplan weitergeführt und jeweils mit 0:3 (0:2) strafverifiziert </w:t>
        <w:tab/>
        <w:t xml:space="preserve">(Punkteverlust) und auch so in der ÖSRV-Computerrangliste gewertet. Dementsprechend werden Spiele für </w:t>
        <w:tab/>
        <w:t>die betroffenen, angetretenen Spieler(innen) wie ein Sieg in der ÖSRV-Computerrangliste gewertet.</w:t>
      </w:r>
    </w:p>
    <w:p>
      <w:pPr>
        <w:pStyle w:val="Normal"/>
        <w:jc w:val="both"/>
        <w:rPr/>
      </w:pPr>
      <w:r>
        <w:rPr/>
        <w:tab/>
        <w:t xml:space="preserve">Sollten im Verlauf eines Turnieres zwei Spieler(innen) mit w.o.-Wertungen aufeinander treffen so erhalten </w:t>
        <w:tab/>
        <w:t xml:space="preserve">beide Spieler(innen) einen Punkteabzug in Höhe von 3,0 Punkten in der ÖSRV-Computerrangliste für dieses </w:t>
        <w:tab/>
        <w:t>Spiel (bei Wertungsfaktor 1,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1</w:t>
      </w:r>
      <w:r>
        <w:rPr/>
        <w:tab/>
        <w:t>Diese Turnierordnung kann vom Vorstand des ÖSRV mit einfacher Mehrheit geändert werde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HANG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ielerpässe und Spielberechtig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Jede(r) Teilnehmer(in) an einem Turnier muß im Besitz eines gültigen Spielerpaßes (Jahres- oder Tagespaß) </w:t>
        <w:tab/>
        <w:t xml:space="preserve">sein. Ausnahmen hiervon müssen vom ÖSRV genehmigt werden. Nicht spielerpaßpflichtig sind </w:t>
        <w:tab/>
        <w:t>Teilnehmer(innen) an vereinsinternen Bewerben oder Freizeitturn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ede(r) Spieler(in) hat die Möglichkeit sich kostenlos in der Zeit vom 1.6.-30.6. d. J. schriftlich, von seinem </w:t>
        <w:tab/>
        <w:t xml:space="preserve">Verein abzumelden. Eine </w:t>
        <w:tab/>
        <w:t xml:space="preserve">Kopie dieser Abmeldung ist dem ÖSRV innerhalb dieser Abmeldefrist </w:t>
        <w:tab/>
        <w:t>zuzuste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ämtliche Spieler(innen) </w:t>
        <w:tab/>
        <w:t xml:space="preserve">die sich ordnungsgemäß abgemeldet haben werden vom ÖSRV auf die Transferliste </w:t>
        <w:tab/>
        <w:t>gesetzt, die bis zum 20. Juli vom ÖSRV an die Vereine übermittelt wi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Der Verein bei dem sich ein Spieler abgemeldet hat, kann in der Zeit </w:t>
        <w:tab/>
        <w:t xml:space="preserve">vom 20. -31. Juli mit folgenden </w:t>
        <w:tab/>
        <w:t>Begründungen, schriftlich, Einspruch beim ÖSRV erhe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.</w:t>
        <w:tab/>
        <w:t xml:space="preserve">Der (die) Spieler(in) ist, nachweislich, mit Beiträgen oder anderen finanz. Verbindlichkeiten im </w:t>
        <w:tab/>
        <w:tab/>
        <w:t>Rückstand.</w:t>
      </w:r>
    </w:p>
    <w:p>
      <w:pPr>
        <w:pStyle w:val="Normal"/>
        <w:jc w:val="both"/>
        <w:rPr/>
      </w:pPr>
      <w:r>
        <w:rPr/>
        <w:tab/>
        <w:t>b.</w:t>
        <w:tab/>
        <w:t>Der (die) Spieler(in) ist noch im Besitz vereinseigener Gegenstände.</w:t>
      </w:r>
    </w:p>
    <w:p>
      <w:pPr>
        <w:pStyle w:val="Normal"/>
        <w:jc w:val="both"/>
        <w:rPr/>
      </w:pPr>
      <w:r>
        <w:rPr/>
        <w:tab/>
        <w:t>c.</w:t>
        <w:tab/>
        <w:t xml:space="preserve">Es liegt eine vereinsinterne Sperre gegen den (die) Spieler(in) vor, die dem ÖSRV vor der </w:t>
        <w:tab/>
        <w:tab/>
        <w:tab/>
        <w:t>Abmeldung bekannt wurde.</w:t>
      </w:r>
    </w:p>
    <w:p>
      <w:pPr>
        <w:pStyle w:val="Normal"/>
        <w:jc w:val="both"/>
        <w:rPr/>
      </w:pPr>
      <w:r>
        <w:rPr/>
        <w:tab/>
        <w:t>d.</w:t>
        <w:tab/>
        <w:t>Es liegt ein aufrechter Spielervertrag v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Über eventuelle Einsprüche entscheidet in 1. Instanz der Vorstand des ÖS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ie Anmeldungen von neuen Spieler(innen)n hat durch den zukünftigen Verein, schriftlich, in der Zeit vom </w:t>
        <w:tab/>
        <w:t>1.-31. August zu erfolgen.</w:t>
      </w:r>
    </w:p>
    <w:p>
      <w:pPr>
        <w:pStyle w:val="Normal"/>
        <w:jc w:val="both"/>
        <w:rPr/>
      </w:pPr>
      <w:r>
        <w:rPr/>
        <w:tab/>
        <w:t xml:space="preserve">Die Anmeldung eine(r)s Spieler(in) ist für den meldenden Verein kostenpflichtig und werden die zu </w:t>
        <w:tab/>
        <w:t>entrichtenden Gebühren in der Finanzordnung des ÖSRV gereg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ur Einstufung wird die letztgültige ÖSRV-Computerrangliste bzw. die Evidenz des ÖSRV (inaktive </w:t>
        <w:tab/>
        <w:t xml:space="preserve">Spieler/innen) herangezogen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ANHANG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fgaben der Turnierleitung/Ausrich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e Turnierleitung ist verantwortlich für die gesamte verwaltungsmäßige und organisatorische Vorbereitung und vorschriftsmäßige Abwicklung des Turnieres. Gegenüber dem ÖSRV ist sie berichterstattungspflicht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 Turnierleiter darf bei A-Turnieren nicht als Spieler teilneh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Turniervorbereitu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</w:t>
        <w:tab/>
        <w:t>Rechtzeitige und ordnungsgemäße Turnieranmeldung.</w:t>
      </w:r>
    </w:p>
    <w:p>
      <w:pPr>
        <w:pStyle w:val="Normal"/>
        <w:jc w:val="both"/>
        <w:rPr/>
      </w:pPr>
      <w:r>
        <w:rPr/>
        <w:t>b.</w:t>
        <w:tab/>
        <w:t>Vorbereitung der Turnierausschreibung.</w:t>
      </w:r>
    </w:p>
    <w:p>
      <w:pPr>
        <w:pStyle w:val="Normal"/>
        <w:jc w:val="both"/>
        <w:rPr/>
      </w:pPr>
      <w:r>
        <w:rPr/>
        <w:t>c.</w:t>
        <w:tab/>
        <w:t>Einreichung der Turnierausschreibung beim ÖSRV (mind. 4 Wochen vor Termin).</w:t>
      </w:r>
    </w:p>
    <w:p>
      <w:pPr>
        <w:pStyle w:val="Normal"/>
        <w:jc w:val="both"/>
        <w:rPr/>
      </w:pPr>
      <w:r>
        <w:rPr/>
        <w:t>d.</w:t>
        <w:tab/>
        <w:t>Aussendung der Turnierausschreibung mind. 3 Wochen vor Termin.</w:t>
      </w:r>
    </w:p>
    <w:p>
      <w:pPr>
        <w:pStyle w:val="Normal"/>
        <w:jc w:val="both"/>
        <w:rPr/>
      </w:pPr>
      <w:r>
        <w:rPr/>
        <w:t>e.</w:t>
        <w:tab/>
        <w:t>Zusammenstellen der eingehenden Anmeldungen und Prüfung der Teilnahmeberechtigung.</w:t>
      </w:r>
    </w:p>
    <w:p>
      <w:pPr>
        <w:pStyle w:val="Normal"/>
        <w:jc w:val="both"/>
        <w:rPr/>
      </w:pPr>
      <w:r>
        <w:rPr/>
        <w:t>f.</w:t>
        <w:tab/>
        <w:t>Erstellung des Spielplanes (Auslosung und Setzung) und Bekanntmachung.</w:t>
      </w:r>
    </w:p>
    <w:p>
      <w:pPr>
        <w:pStyle w:val="Normal"/>
        <w:jc w:val="both"/>
        <w:rPr/>
      </w:pPr>
      <w:r>
        <w:rPr/>
        <w:t>g.</w:t>
        <w:tab/>
        <w:t>Erstellung des Budgets.</w:t>
      </w:r>
    </w:p>
    <w:p>
      <w:pPr>
        <w:pStyle w:val="Normal"/>
        <w:jc w:val="both"/>
        <w:rPr/>
      </w:pPr>
      <w:r>
        <w:rPr/>
        <w:t>h.</w:t>
        <w:tab/>
        <w:t>Werbung von Sponsoren.</w:t>
      </w:r>
    </w:p>
    <w:p>
      <w:pPr>
        <w:pStyle w:val="Normal"/>
        <w:jc w:val="both"/>
        <w:rPr/>
      </w:pPr>
      <w:r>
        <w:rPr/>
        <w:t>i.</w:t>
        <w:tab/>
        <w:t>Erstellen und Vorbereitung des Turnierprogrammes.</w:t>
      </w:r>
    </w:p>
    <w:p>
      <w:pPr>
        <w:pStyle w:val="Normal"/>
        <w:jc w:val="both"/>
        <w:rPr/>
      </w:pPr>
      <w:r>
        <w:rPr/>
        <w:t>j.</w:t>
        <w:tab/>
        <w:t>Turnierpreise besorgen.</w:t>
      </w:r>
    </w:p>
    <w:p>
      <w:pPr>
        <w:pStyle w:val="Normal"/>
        <w:jc w:val="both"/>
        <w:rPr/>
      </w:pPr>
      <w:r>
        <w:rPr/>
        <w:t>k.</w:t>
        <w:tab/>
        <w:t>Bälle und Schiedsrichterformulare besorgen.</w:t>
      </w:r>
    </w:p>
    <w:p>
      <w:pPr>
        <w:pStyle w:val="Normal"/>
        <w:jc w:val="both"/>
        <w:rPr/>
      </w:pPr>
      <w:r>
        <w:rPr/>
        <w:t>l.</w:t>
        <w:tab/>
        <w:t>Bestimmung von Hilfspersonen und Zuweisung der Aufgaben.</w:t>
      </w:r>
    </w:p>
    <w:p>
      <w:pPr>
        <w:pStyle w:val="Normal"/>
        <w:jc w:val="both"/>
        <w:rPr/>
      </w:pPr>
      <w:r>
        <w:rPr/>
        <w:t>m.</w:t>
        <w:tab/>
        <w:t>Reservierung der notwendigen Courts.</w:t>
      </w:r>
    </w:p>
    <w:p>
      <w:pPr>
        <w:pStyle w:val="Normal"/>
        <w:jc w:val="both"/>
        <w:rPr/>
      </w:pPr>
      <w:r>
        <w:rPr/>
        <w:t>n.</w:t>
        <w:tab/>
        <w:t>Vorankündigung in den Medien.</w:t>
      </w:r>
    </w:p>
    <w:p>
      <w:pPr>
        <w:pStyle w:val="Normal"/>
        <w:jc w:val="both"/>
        <w:rPr/>
      </w:pPr>
      <w:r>
        <w:rPr/>
        <w:t>o.</w:t>
        <w:tab/>
        <w:t>Rechtzeitige Einladung von Ehrengäste, Journalisten und Sponsoren.</w:t>
      </w:r>
    </w:p>
    <w:p>
      <w:pPr>
        <w:pStyle w:val="Normal"/>
        <w:jc w:val="both"/>
        <w:rPr/>
      </w:pPr>
      <w:r>
        <w:rPr/>
        <w:t>p.</w:t>
        <w:tab/>
        <w:t>Information und Absprache mit dem Anlagenbesitzer und der Gastronomie über die geplanten Aktivitäten.</w:t>
      </w:r>
    </w:p>
    <w:p>
      <w:pPr>
        <w:pStyle w:val="Normal"/>
        <w:jc w:val="both"/>
        <w:rPr/>
      </w:pPr>
      <w:r>
        <w:rPr/>
        <w:t>q.</w:t>
        <w:tab/>
        <w:t>Bestellung des Oberschiedsrich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  <w:tab/>
        <w:t>Turnierdurchführung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  <w:tab/>
        <w:t>Überwachung des gesamten Spielbetriebes.</w:t>
      </w:r>
    </w:p>
    <w:p>
      <w:pPr>
        <w:pStyle w:val="Normal"/>
        <w:jc w:val="both"/>
        <w:rPr/>
      </w:pPr>
      <w:r>
        <w:rPr/>
        <w:t>b.</w:t>
        <w:tab/>
        <w:t>Kontrolle des rechtzeitigen Erscheinen der Spieler(innen).</w:t>
      </w:r>
    </w:p>
    <w:p>
      <w:pPr>
        <w:pStyle w:val="Normal"/>
        <w:jc w:val="both"/>
        <w:rPr/>
      </w:pPr>
      <w:r>
        <w:rPr/>
        <w:t>c.</w:t>
        <w:tab/>
        <w:t>Zuteilung der Courts an die Spieler(innen).</w:t>
      </w:r>
    </w:p>
    <w:p>
      <w:pPr>
        <w:pStyle w:val="Normal"/>
        <w:jc w:val="both"/>
        <w:rPr/>
      </w:pPr>
      <w:r>
        <w:rPr/>
        <w:t>d.</w:t>
        <w:tab/>
        <w:t>Aufruf der Spieler(innen).</w:t>
      </w:r>
    </w:p>
    <w:p>
      <w:pPr>
        <w:pStyle w:val="Normal"/>
        <w:jc w:val="both"/>
        <w:rPr/>
      </w:pPr>
      <w:r>
        <w:rPr/>
        <w:t>e.</w:t>
        <w:tab/>
        <w:t>Führen und Festlegen des Spielplanes.</w:t>
      </w:r>
    </w:p>
    <w:p>
      <w:pPr>
        <w:pStyle w:val="Normal"/>
        <w:jc w:val="both"/>
        <w:rPr/>
      </w:pPr>
      <w:r>
        <w:rPr/>
        <w:t>f.</w:t>
        <w:tab/>
        <w:t>Ausgabe der Bälle.</w:t>
      </w:r>
    </w:p>
    <w:p>
      <w:pPr>
        <w:pStyle w:val="Normal"/>
        <w:jc w:val="both"/>
        <w:rPr/>
      </w:pPr>
      <w:r>
        <w:rPr/>
        <w:t>g.</w:t>
        <w:tab/>
        <w:t>Kontrolle des Verhaltens der Turnierteilnehmer(innen).</w:t>
      </w:r>
    </w:p>
    <w:p>
      <w:pPr>
        <w:pStyle w:val="Normal"/>
        <w:jc w:val="both"/>
        <w:rPr/>
      </w:pPr>
      <w:r>
        <w:rPr/>
        <w:t>h.</w:t>
        <w:tab/>
        <w:t>Kontrolle des Verhaltens der Turnierzuschauer und Offiziellen.</w:t>
      </w:r>
    </w:p>
    <w:p>
      <w:pPr>
        <w:pStyle w:val="Normal"/>
        <w:jc w:val="both"/>
        <w:rPr/>
      </w:pPr>
      <w:r>
        <w:rPr/>
        <w:t>i.</w:t>
        <w:tab/>
        <w:t>Preisverleihung.</w:t>
      </w:r>
    </w:p>
    <w:p>
      <w:pPr>
        <w:pStyle w:val="Normal"/>
        <w:jc w:val="both"/>
        <w:rPr/>
      </w:pPr>
      <w:r>
        <w:rPr/>
        <w:t>j.</w:t>
        <w:tab/>
        <w:t>Laufende Information der Med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Turnierabschluß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</w:t>
        <w:tab/>
        <w:t>Abrechnung an den ÖSRV.</w:t>
      </w:r>
    </w:p>
    <w:p>
      <w:pPr>
        <w:pStyle w:val="Normal"/>
        <w:jc w:val="both"/>
        <w:rPr/>
      </w:pPr>
      <w:r>
        <w:rPr/>
        <w:t>b.</w:t>
        <w:tab/>
        <w:t>Turnierbericht an den ÖSRV.</w:t>
      </w:r>
    </w:p>
    <w:p>
      <w:pPr>
        <w:pStyle w:val="Normal"/>
        <w:jc w:val="both"/>
        <w:rPr/>
      </w:pPr>
      <w:r>
        <w:rPr/>
        <w:t>c.</w:t>
        <w:tab/>
        <w:t>Versand von Turnierberichten und Ergebnissen an die Medien.</w:t>
      </w:r>
    </w:p>
    <w:p>
      <w:pPr>
        <w:pStyle w:val="Normal"/>
        <w:jc w:val="both"/>
        <w:rPr/>
      </w:pPr>
      <w:r>
        <w:rPr/>
        <w:t>d.</w:t>
        <w:tab/>
        <w:t>Berichterstattung und Übermittlung von Pressemeldungen an die Sponsoren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HANG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fgaben und Befugnisse des Oberschiedsrichte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llgemeines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</w:t>
        <w:tab/>
        <w:t>Der Oberschiedsrichter überwacht die Arbeit der Schieds- und Punktrichter und das Verhalten der Turnier-</w:t>
        <w:tab/>
        <w:t>teilnehmer. Er entscheidet endgültig in allen Fragen der Regelanwendung.</w:t>
      </w:r>
    </w:p>
    <w:p>
      <w:pPr>
        <w:pStyle w:val="Normal"/>
        <w:jc w:val="both"/>
        <w:rPr/>
      </w:pPr>
      <w:r>
        <w:rPr/>
        <w:t>b.</w:t>
        <w:tab/>
        <w:t>Oberschiedsrichter sollten gleichzeitig weder Turnierleiter noch aktiver Teilnehmer am Turnier sein.</w:t>
      </w:r>
    </w:p>
    <w:p>
      <w:pPr>
        <w:pStyle w:val="Normal"/>
        <w:jc w:val="both"/>
        <w:rPr/>
      </w:pPr>
      <w:r>
        <w:rPr/>
        <w:t>c.</w:t>
        <w:tab/>
        <w:t xml:space="preserve">Für die Zeit, während der Oberschiedsrichter nicht persönlich am Turnierort verfügbar ist, hat er einen </w:t>
        <w:tab/>
        <w:tab/>
        <w:t>Stellvertreter zu bene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  <w:tab/>
        <w:t>Aufgaben und Befugnisse im Einzelnen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  <w:tab/>
        <w:t>Beaufsichtigung der Auslosung und Setzung.</w:t>
      </w:r>
    </w:p>
    <w:p>
      <w:pPr>
        <w:pStyle w:val="Normal"/>
        <w:jc w:val="both"/>
        <w:rPr/>
      </w:pPr>
      <w:r>
        <w:rPr/>
        <w:t>b.</w:t>
        <w:tab/>
        <w:t>Ersetzen von ungenügend qualifizierten Punkt- oder Schiedsrichtern.</w:t>
      </w:r>
    </w:p>
    <w:p>
      <w:pPr>
        <w:pStyle w:val="Normal"/>
        <w:jc w:val="both"/>
        <w:rPr/>
      </w:pPr>
      <w:r>
        <w:rPr/>
        <w:t>c.</w:t>
        <w:tab/>
        <w:t>Anordnung der Courtreinigung.</w:t>
      </w:r>
    </w:p>
    <w:p>
      <w:pPr>
        <w:pStyle w:val="Normal"/>
        <w:jc w:val="both"/>
        <w:rPr/>
      </w:pPr>
      <w:r>
        <w:rPr/>
        <w:t>d.</w:t>
        <w:tab/>
        <w:t>Einteilung der Punkt- und Schiedsrichter.</w:t>
      </w:r>
    </w:p>
    <w:p>
      <w:pPr>
        <w:pStyle w:val="Normal"/>
        <w:jc w:val="both"/>
        <w:rPr/>
      </w:pPr>
      <w:r>
        <w:rPr/>
        <w:t>e.</w:t>
        <w:tab/>
        <w:t>Verwarnung und Disqualifikation von Spieler(innen)n wegen inkorrekten Verhaltens.</w:t>
      </w:r>
    </w:p>
    <w:p>
      <w:pPr>
        <w:pStyle w:val="Normal"/>
        <w:jc w:val="both"/>
        <w:rPr/>
      </w:pPr>
      <w:r>
        <w:rPr/>
        <w:t>f.</w:t>
        <w:tab/>
        <w:t>Bewilligung zum vorzeitigen Abbruch einer Partie aus wichtigen Gründen.</w:t>
      </w:r>
    </w:p>
    <w:p>
      <w:pPr>
        <w:pStyle w:val="Normal"/>
        <w:jc w:val="both"/>
        <w:rPr/>
      </w:pPr>
      <w:r>
        <w:rPr/>
        <w:t>g.</w:t>
        <w:tab/>
        <w:t>Beantragen eines Disziplinarverfahrens gegen Spieler(innen).</w:t>
      </w:r>
    </w:p>
    <w:p>
      <w:pPr>
        <w:pStyle w:val="Normal"/>
        <w:jc w:val="both"/>
        <w:rPr/>
      </w:pPr>
      <w:r>
        <w:rPr/>
        <w:t>h.</w:t>
        <w:tab/>
        <w:t>Zurechtweisung und gegebenenfalls Wegweisung von Zuschauern aus wichtigen Gründen.</w:t>
      </w:r>
    </w:p>
    <w:p>
      <w:pPr>
        <w:pStyle w:val="Normal"/>
        <w:jc w:val="both"/>
        <w:rPr/>
      </w:pPr>
      <w:r>
        <w:rPr/>
        <w:t>i.</w:t>
        <w:tab/>
        <w:t xml:space="preserve">Überwachung der Einhaltung sämtlicher, in den Squash-Spielregeln vorgesehenen, Bestimmungen durch </w:t>
        <w:tab/>
        <w:t>die Teilnehmer und Schiedsrichter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HANG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rnierbewillig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t der Erteilung der Bewilligung für ein ÖSRV-Turnier sind folgende, für den Veranstalter/Ausrichter in jedem Fall verbindliche, Auflagen verbund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Alle vom ÖSRV bewilligten Turniere sind nach dessen Vorschriften zu organisieren, auszuschreiben und </w:t>
        <w:tab/>
        <w:t>durchzuführe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as Nenngeld muß für jede(n) Teilnehmer(in) - gestaffelt nach allg. Klasse / Jugend - dasselbe sein.</w:t>
      </w:r>
    </w:p>
    <w:p>
      <w:pPr>
        <w:pStyle w:val="Normal"/>
        <w:jc w:val="both"/>
        <w:rPr/>
      </w:pPr>
      <w:r>
        <w:rPr/>
        <w:tab/>
        <w:t>Die zu entrichtenden Abgaben an den ÖSRV sind in der Finanzordnung des ÖSRV festgeleg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lle ÖSRV-Turniere sind spielerpaßpflichtig.</w:t>
      </w:r>
    </w:p>
    <w:p>
      <w:pPr>
        <w:pStyle w:val="Normal"/>
        <w:jc w:val="both"/>
        <w:rPr/>
      </w:pPr>
      <w:r>
        <w:rPr/>
        <w:tab/>
        <w:t>Bei Nennung, spätestens jedoch vor Turnierbeginn, hat sich der Veranstalter/Ausrichter davon zu überzeu-</w:t>
        <w:tab/>
        <w:t xml:space="preserve">gen, daß der (die) Spieler(in) über einen gültigen Spielerpaß verfügt. </w:t>
      </w:r>
    </w:p>
    <w:p>
      <w:pPr>
        <w:pStyle w:val="Normal"/>
        <w:jc w:val="both"/>
        <w:rPr/>
      </w:pPr>
      <w:r>
        <w:rPr/>
        <w:tab/>
        <w:t>Eine Kontrolle ist durch die vom ÖSRV mit den Turnierunterlagen zugesandte Spielerpaß-Liste gegeben.</w:t>
      </w:r>
    </w:p>
    <w:p>
      <w:pPr>
        <w:pStyle w:val="Normal"/>
        <w:jc w:val="both"/>
        <w:rPr/>
      </w:pPr>
      <w:r>
        <w:rPr/>
        <w:tab/>
        <w:t xml:space="preserve">Kann vom Teilnehmer(in) kein Spielerpaß vorgelegt werden muß ein neuer Jahres- oder Tagespaß gelöst </w:t>
        <w:tab/>
        <w:t>werden. Dies ist in der Teilnehmerliste bzw. in den übermittelten Turnierunterlagen zu vermerke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Die ausgefüllten Turnierunterlagen sind binnen 1 Woche nach Turnierende an den ÖSRV zu übersenden.</w:t>
      </w:r>
    </w:p>
    <w:p>
      <w:pPr>
        <w:pStyle w:val="Normal"/>
        <w:jc w:val="both"/>
        <w:rPr/>
      </w:pPr>
      <w:r>
        <w:rPr/>
        <w:tab/>
        <w:t xml:space="preserve">Turnierunterlagen, die nicht zeitgerecht einlangen bzw. unvollständig sind, werden nicht berücksichtigt. Dies </w:t>
        <w:tab/>
        <w:t>heißt jedoch nicht, daß der Veranstalter/Ausrichter gegenüber dem ÖSRV aus seiner Haftung entlassen ist.</w:t>
      </w:r>
    </w:p>
    <w:p>
      <w:pPr>
        <w:pStyle w:val="Normal"/>
        <w:jc w:val="both"/>
        <w:rPr/>
      </w:pPr>
      <w:r>
        <w:rPr/>
        <w:tab/>
        <w:t>Die Überweisung des ÖSRV-Anteiles an den Turnierabgaben hat ebenfalls binnen 1 Woche zu erfolge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Lt. Gesetz müssen Veranstaltungen bei der jeweils zuständigen Behörde gemeldet werden.</w:t>
      </w:r>
    </w:p>
    <w:p>
      <w:pPr>
        <w:pStyle w:val="Normal"/>
        <w:jc w:val="both"/>
        <w:rPr/>
      </w:pPr>
      <w:r>
        <w:rPr/>
        <w:tab/>
        <w:t xml:space="preserve">Die eventuell daraus entstehenden Kosten sowie die ordnungsgemäße Meldung sind Aufgabe des </w:t>
        <w:tab/>
        <w:tab/>
        <w:t>Ausrichters/Veranstal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r ÖSRV kann, sofern dies nicht schriftlich anders vereinbart wurde, keinerlei Haftung für Veranstaltungen </w:t>
        <w:tab/>
        <w:t xml:space="preserve">jedweder Art übernehmen. Die Haftung liegt im Bereich des Veranstalters/Ausrichters welcher verpflichtet </w:t>
        <w:tab/>
        <w:t>ist den ÖSRV schad- und klaglos zu halte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HANG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rniersyst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undsätzlich sollten bei allen ÖSRV-Turnieren, Spiele, die nach 20.00 Uhr beginnen (ausgenommen Qualifikations- bzw. Vorrundenspiele), nur mit dem Einverständnis der Spieler(innen) durchgeführt werden. Sollte eine(r) der beiden Spieler(innen) nicht einverstanden sein, ist das Spiel auf den nächsten Spieltag (bei 2- oder Mehrtagesturnieren) zu verschieben bzw. nicht mehr auszutragen.</w:t>
      </w:r>
    </w:p>
    <w:p>
      <w:pPr>
        <w:pStyle w:val="Normal"/>
        <w:jc w:val="both"/>
        <w:rPr/>
      </w:pPr>
      <w:r>
        <w:rPr/>
        <w:t>Bei den Herren gibt es eine Einteilung in A-, B-, C- und D-Turnieren, bei den Damen nur A-Turni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-TURNI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-Turniere sind "Open"-Turniere. Das heißt, jeder In- und Ausländer, ohne Beschränkung, darf daran teilnehmen (Ausnahme: Staatsmeisterschaften, Landesmeisterschaften).</w:t>
      </w:r>
    </w:p>
    <w:p>
      <w:pPr>
        <w:pStyle w:val="Normal"/>
        <w:jc w:val="both"/>
        <w:rPr/>
      </w:pPr>
      <w:r>
        <w:rPr/>
        <w:t>Jedes A-Turnier erhält für den betreffenden Zeitpunkt in seiner Region (West, Mitte, Ost) Terminschutz.</w:t>
      </w:r>
    </w:p>
    <w:p>
      <w:pPr>
        <w:pStyle w:val="Normal"/>
        <w:jc w:val="both"/>
        <w:rPr/>
      </w:pPr>
      <w:r>
        <w:rPr/>
        <w:t>Sämtliche Spiele müssen auf drei Gewinnsätze gespielt werden ("best of five"). Bei einer Teilnehmerzahl von mehr als 64 muß die 1. Runde bereits am Freitag (ausgehend von einem Wochenendspieltermin Sa/So) ausgetragen werden.</w:t>
      </w:r>
    </w:p>
    <w:p>
      <w:pPr>
        <w:pStyle w:val="Normal"/>
        <w:jc w:val="both"/>
        <w:rPr/>
      </w:pPr>
      <w:r>
        <w:rPr/>
        <w:t>Jede(r) Spieler(in) erhält mindestens 3 Spiele.</w:t>
      </w:r>
    </w:p>
    <w:p>
      <w:pPr>
        <w:pStyle w:val="Normal"/>
        <w:jc w:val="both"/>
        <w:rPr/>
      </w:pPr>
      <w:r>
        <w:rPr/>
        <w:t>Pro Spieltag sind eine(r)m Spieler(in) maximal 3 Spiele zuzuteilen wobei zwischen den einzelnen Spielen eine Pause von mindestens 90 Minuten gewährt werden muß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-TURNI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ilnahmeberechtigt sind alle Spieler, die keine A-Spieler sind oder keinen A-Spielerstandard aufweisen.</w:t>
      </w:r>
    </w:p>
    <w:p>
      <w:pPr>
        <w:pStyle w:val="Normal"/>
        <w:jc w:val="both"/>
        <w:rPr/>
      </w:pPr>
      <w:r>
        <w:rPr/>
        <w:t>Die Abhaltung von mehreren B-Turnieren an unterschiedlichen Orten in Österreich zum selben Termin ist möglich. (Ausnahme: je Bundesland nur 1 B-Turnier je Termin)</w:t>
      </w:r>
    </w:p>
    <w:p>
      <w:pPr>
        <w:pStyle w:val="Normal"/>
        <w:jc w:val="both"/>
        <w:rPr/>
      </w:pPr>
      <w:r>
        <w:rPr/>
        <w:t>Ab dem Achtelfinale (die letzten 16 Spieler) sind sämtliche Spiele auf drei Gewinnsätze zu spielen.</w:t>
      </w:r>
    </w:p>
    <w:p>
      <w:pPr>
        <w:pStyle w:val="Normal"/>
        <w:jc w:val="both"/>
        <w:rPr/>
      </w:pPr>
      <w:r>
        <w:rPr/>
        <w:t>Jeder Spieler erhält mindestens 4 Spiele.</w:t>
      </w:r>
    </w:p>
    <w:p>
      <w:pPr>
        <w:pStyle w:val="Normal"/>
        <w:jc w:val="both"/>
        <w:rPr/>
      </w:pPr>
      <w:r>
        <w:rPr/>
        <w:t>Pro Spieltag sind einem Spieler maximal 4 Spiele zuzuteilen wobei zwischen den einzelnen Spielen eine Pause von mindestens 90 Minuten gewährt werden muß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-TURNI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ilnahmeberechtigt sind alle Spieler, die keine A- oder B-Spieler sind oder deren Standard aufweisen.</w:t>
      </w:r>
    </w:p>
    <w:p>
      <w:pPr>
        <w:pStyle w:val="Normal"/>
        <w:jc w:val="both"/>
        <w:rPr/>
      </w:pPr>
      <w:r>
        <w:rPr/>
        <w:t>Die Abhaltung von mehreren C-Turnieren an unterschiedlichen Orten in Österreich zum selben Termin ist möglich.</w:t>
      </w:r>
    </w:p>
    <w:p>
      <w:pPr>
        <w:pStyle w:val="Normal"/>
        <w:jc w:val="both"/>
        <w:rPr/>
      </w:pPr>
      <w:r>
        <w:rPr/>
        <w:t>Ab dem Semifinale (die letzten 4 Spieler) sind sämtliche Spiele auf drei Gewinnsätze zu spielen.</w:t>
      </w:r>
    </w:p>
    <w:p>
      <w:pPr>
        <w:pStyle w:val="Normal"/>
        <w:jc w:val="both"/>
        <w:rPr/>
      </w:pPr>
      <w:r>
        <w:rPr/>
        <w:t>Jeder Spieler erhält mindestens 4 Spiele.</w:t>
      </w:r>
    </w:p>
    <w:p>
      <w:pPr>
        <w:pStyle w:val="Normal"/>
        <w:jc w:val="both"/>
        <w:rPr/>
      </w:pPr>
      <w:r>
        <w:rPr/>
        <w:t>Pro Spieltag sind einem Spieler maximal 4 Spiele zuzuteilen wobei zwischen den einzelnen Spielen eine Pause von mindestens 90 Minuten gewährt werden muß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-TURNI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hne Auflagen. Ausgeschlossen sind A-, B- und C-Spieler bzw. Spieler die deren Standard aufweis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Einstufung der Spieler(innen) wird grundsätzlich die letztgültige ÖSRV-Computerrangliste herangezogen. Im Zweifelsfall ist von informierten Stellen oder von der (dem) Spieler(in) selbst Auskunft über die tatsächliche Spiel-stärke einzuholen. Wenn es sich um eine(n) inaktive(n) Spieler(in) handelt kann auch der Ranglistenverantwortliche des ÖSRV kontaktiert werden. Im Zweifelsfall trifft der Sportwart des ÖSRV eine endgültige Entscheidung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08:30:00Z</dcterms:created>
  <dc:creator>ÖSRV</dc:creator>
  <dc:description/>
  <dc:language>en-US</dc:language>
  <cp:lastModifiedBy>ÖSRV</cp:lastModifiedBy>
  <cp:lastPrinted>1999-01-27T12:57:00Z</cp:lastPrinted>
  <dcterms:modified xsi:type="dcterms:W3CDTF">1999-01-27T12:03:00Z</dcterms:modified>
  <cp:revision>7</cp:revision>
  <dc:subject/>
  <dc:title>TURNIERORDNUNG </dc:title>
</cp:coreProperties>
</file>